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9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Экспертной группы 25.11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№ 29/ОАЭ-ДГТ/25 на право заключения договора поставки сырья для изготовления обсадных труб (далее – открытый аукцион № 29/ОАЭ-ДГТ/25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9/ОАЭ-ДГТ/25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9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(максимальная) стоимость договора составляет – 865 740 руб. (восемьсот шестьдесят пять тысяч семьсот сорок) рублей 83 коп. без учета НДС, кроме того НДС по ставке установленной законодательством РФ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 40 (сорок) календарных дней с момента заключения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5.11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подачи заявки на ЭТП 20.11.2025 г. 16.34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9/ОАЭ-ДГТ/25, установлено, что: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тавил необходимые документы, предусмотренные разделами 3, 5, 7 аукционной документации в подтверждение соответствия претендента требованиям аукционной документации открытого аукциона № 29/ОАЭ-ДГТ/25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 29/ОАЭ-ДГТ/25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29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29/ОАЭ-ДГТ/25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 29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29/ОАЭ-ДГТ/25 подана одна аукционная заявка, признать открытый аукцион № 29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9/ОАЭ-ДГТ/25, но не выше цены договора, которая составляет 99,5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03-07T12:10:00Z</cp:lastPrinted>
  <dcterms:modified xsi:type="dcterms:W3CDTF">2025-11-27T00:23:00Z</dcterms:modified>
  <cp:revision>247</cp:revision>
  <dc:subject/>
  <dc:title/>
</cp:coreProperties>
</file>